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                 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МБОУ «Верхне-Ульхунская СОШ»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Утверждено на заседании педсовета №1  от31.08.2018</w:t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right="-1" w:hanging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08"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08" w:right="-1" w:hanging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Рабочая программа по </w:t>
      </w:r>
    </w:p>
    <w:p>
      <w:pPr>
        <w:pStyle w:val="Normal"/>
        <w:spacing w:lineRule="auto" w:line="240" w:before="0" w:after="0"/>
        <w:ind w:left="708" w:right="-1" w:hanging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ind w:left="708" w:right="-1" w:hanging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 xml:space="preserve">обществознанию </w:t>
      </w:r>
    </w:p>
    <w:p>
      <w:pPr>
        <w:pStyle w:val="Normal"/>
        <w:spacing w:lineRule="auto" w:line="240" w:before="0" w:after="0"/>
        <w:ind w:left="708" w:right="-1" w:hanging="0"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spacing w:lineRule="auto" w:line="240" w:before="0" w:after="0"/>
        <w:ind w:left="708" w:right="-1" w:hanging="0"/>
        <w:jc w:val="center"/>
        <w:rPr/>
      </w:pPr>
      <w:r>
        <w:rPr>
          <w:rFonts w:cs="Times New Roman" w:ascii="Times New Roman" w:hAnsi="Times New Roman"/>
          <w:b/>
          <w:sz w:val="36"/>
          <w:szCs w:val="36"/>
          <w:u w:val="single"/>
        </w:rPr>
        <w:t>7 класс</w:t>
      </w:r>
    </w:p>
    <w:p>
      <w:pPr>
        <w:pStyle w:val="Normal"/>
        <w:spacing w:lineRule="auto" w:line="240" w:before="0" w:after="0"/>
        <w:ind w:left="708"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08"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08"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08" w:right="-1" w:hanging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left="708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читель: </w:t>
      </w:r>
    </w:p>
    <w:p>
      <w:pPr>
        <w:pStyle w:val="Normal"/>
        <w:spacing w:lineRule="auto" w:line="240" w:before="0" w:after="0"/>
        <w:ind w:left="708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Фильшина Людмила Филипповна</w:t>
      </w:r>
    </w:p>
    <w:p>
      <w:pPr>
        <w:pStyle w:val="Normal"/>
        <w:spacing w:lineRule="auto" w:line="240" w:before="0" w:after="0"/>
        <w:ind w:left="708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right="-1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708" w:right="-1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b/>
          <w:sz w:val="24"/>
          <w:szCs w:val="24"/>
        </w:rPr>
        <w:t xml:space="preserve"> -201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9</w:t>
      </w:r>
      <w:r>
        <w:rPr>
          <w:rFonts w:cs="Times New Roman" w:ascii="Times New Roman" w:hAnsi="Times New Roman"/>
          <w:b/>
          <w:sz w:val="24"/>
          <w:szCs w:val="24"/>
        </w:rPr>
        <w:t xml:space="preserve"> учебный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tLeast" w:line="20"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подавание учебного предмета «Обществознание» в 5 - 9 классах осуществляется в соответствии с основными нормативными документами и инструктивно-методическими материалами: </w:t>
        <w:br/>
        <w:t xml:space="preserve">1.Закон РФ «Об образовании» ст. 32, п. 7. </w:t>
        <w:br/>
        <w:t xml:space="preserve">2. Федеральный компонент государственного образовательного стандарта общего образования по истории, утверждённый приказом Министерства образования РФ от 05. 03. 2004 г. № 1089. </w:t>
        <w:br/>
        <w:t xml:space="preserve">3. Приказ Министерства образования РФ от 27. 12. 2011 г. № 2885 «Об утверждении федеральных перечней учебников, рекомендованных (допущенных) к использованию в образовательном процессе в образовательных учреждениях, реализующих образовательные программы общего образования и имеющих государственную аккредитацию на 2012-2013 учебный год». </w:t>
        <w:br/>
        <w:t>4. Положение «О  структуре и порядке разработки и утверждения рабочих программ учебных предметов по ФГОС второго поколения». Приказ № 32 з от 01.09.12 г.</w:t>
      </w:r>
    </w:p>
    <w:p>
      <w:pPr>
        <w:pStyle w:val="Normal"/>
        <w:spacing w:lineRule="atLeast" w:line="20" w:before="0" w:after="200"/>
        <w:ind w:firstLine="708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основного общего образования по обществознанию в 5 - 9 классах составлена на основе: «Программы общеобразовательных учреждений: Обществознание. 6 – 11 классы. -3-е изд.– М.: Просвещение, 2011г. </w:t>
      </w:r>
    </w:p>
    <w:p>
      <w:pPr>
        <w:pStyle w:val="Normal"/>
        <w:spacing w:lineRule="atLeast" w:line="2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рассчитана на </w:t>
      </w:r>
      <w:r>
        <w:rPr>
          <w:rFonts w:cs="Times New Roman" w:ascii="Times New Roman" w:hAnsi="Times New Roman"/>
          <w:b/>
          <w:sz w:val="24"/>
          <w:szCs w:val="24"/>
        </w:rPr>
        <w:t>35 учебных часов из расчета 1 час в недел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программы.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основного общего образования по обществознанию представляет собой комплекс знаний, отражающих основные объекты изучения: общество и его основные сферы, положение человека в обществе, правовое регулирование общественных отношений. Помимо знаний, важным содержательными компонентами курса являются: социальные навыки, умения, совокупность моральных норм и гуманистических ценностей; правовые нормы, лежащие в основе правомерного поведения. Не менее важным элементом содержания учебного предмета «Обществознание» является опыт познавательной деятельности, включающий работу с адаптированными источниками социальной информации; решение познавательных и практических задач, отражающих типичные социальные ситуации; учебную коммуникацию, опыт проектной деятельности в учебном процессе и социальной практике.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изучения обществознания в основной школе.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оспитание общероссийской идентичности, патриотизма, гражданственности, социальной ответственности, правового самосознания, толерантности, приверженности ценностям, закрепленным в Конституции Российской Федерации;</w:t>
        <w:br/>
        <w:t>• развитие личности на исключительно важном этапе ее социализации — в подростковом возрасте, повышению уровня ее духовно-нравственной, политической и правовой культуры,  становлению социального поведения, основанного на уважении закона и правопорядка; углублению интереса к изучению социальных и гуманитарных дисциплин; формированию способности к личному самоопределению, самореализации, самоконтроля; повышению мотивации к высокопроизводительной, наукоемкой трудовой деятельности;</w:t>
        <w:br/>
        <w:t>• формирование у учащихся целостной картины общества, адекватной современному уровню знаний о нем и доступной по содержанию для школьников младшего и среднего подросткового возраста; освоению учащимися тех знаний об основных сферах человеческой деятельности и о социальных институтах, о формах регулирования общественных отношений, которые необходимы для взаимодействия с социальной средой и выполнения типичных социальных ролей человека и гражданина;</w:t>
        <w:br/>
        <w:t>• овладение учащимися умениями получать из разнообразных источников и критически осмысливать социальную информацию, систематизировать, анализировать полученные данные; освоению ими способов познавательной, коммуникативной, практической деятельности, необходимых для участия в жизни гражданского общества и правового государства;</w:t>
        <w:br/>
        <w:t>• формирование у учащихся опыта применения полученных знаний и умений для определения собственной позиции в общественной жизни; для решения типичных задач в области социальных отношений; для осуществления гражданской и общественной деятельности, развития межличностных отношений, включая отношения между людьми различных национальностей и вероисповеданий, а также в семейно-бытовой сфере; для соотнесения собственного поведения и поступков других людей с нравственными ценностями и нормами поведения, установленными законом; для содействия правовыми способами и средствами защите правопорядка в обществе.</w:t>
        <w:br/>
        <w:t>Кроме того, учебный предмет «Обществознание» в основной школе призван помогать предпрофильному самоопределению школьников.</w:t>
      </w:r>
    </w:p>
    <w:p>
      <w:pPr>
        <w:pStyle w:val="Style16"/>
        <w:spacing w:lineRule="atLeast" w:line="2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характеристика учебного предмета</w:t>
      </w:r>
    </w:p>
    <w:p>
      <w:pPr>
        <w:pStyle w:val="Normal"/>
        <w:spacing w:lineRule="atLeast" w:line="2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«Обществознание» - учебный предмет, изучаемый в основной школе с 5 по 9 класс.  Фундаментом курса являются научные знания об обществе и человеке. Обществознание изучает общественную жизнь многоаспектно, используя для этого комплекс общественных наук: философию, социологию, политологию, экономику, правоведение, социальную психологию, этику и культурологию. Это обуславливает специфику данного учебного предмета: его интерактивный характер, комплексное изучение современных социальных явлений и факторов и их влияние на жизнь человека.</w:t>
      </w:r>
    </w:p>
    <w:p>
      <w:pPr>
        <w:pStyle w:val="Normal"/>
        <w:spacing w:lineRule="atLeast" w:line="2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и роль обществоведческого знания в образовании молодого поколения обусловлены его познавательными и мировоззренческими свойствами, вкладом в духовно-нравственное становление личности человека. </w:t>
      </w:r>
    </w:p>
    <w:p>
      <w:pPr>
        <w:pStyle w:val="Normal"/>
        <w:spacing w:lineRule="atLeast" w:line="2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ременное развитие, социальные и политические процессы, информационные контексты, глобализация всех сфер жизни, этнический и религиозный политеизм, социальная стратификация предъявляют новые требования к общественным наукам и к преподаванию в школе. Обществознание становится гуманистической базой для образования в целом. Знания по курсу должны стать основой для формирования ценностного отношения, собственной позиции к явлениям социальной жизни, поиску созидательных способов жизнедеятельности. Курс «Обществознание» даёт возможность подростку оценить себя как личность, найти свой путь, раскрыть свой потенциал, понять свои социальные роли и собственное место в социуме и культурной среде.  Подросток приобретает опыт социального и культурного взаимодействия, становится активным гражданином. </w:t>
      </w:r>
    </w:p>
    <w:p>
      <w:pPr>
        <w:pStyle w:val="Normal"/>
        <w:spacing w:lineRule="atLeast" w:line="2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учение обществознания в основной школе опирается на курсы начальной школы «Окружающий мир» и «Основы религиозных культур и светской этики». Курс обществознания продолжается в старшей школе и раскрывается в элективных курсах, факультативах, курсах по выбору, предпрофильной и профильной подготовке учащихся. При изучении курса обществознания «Обществознание» в основной школе необходимо использовать метапредметную основу и учитывать возрастные особенности учащихся.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2"/>
          <w:type w:val="nextPage"/>
          <w:pgSz w:w="11906" w:h="16838"/>
          <w:pgMar w:left="1134" w:right="851" w:gutter="0" w:header="709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2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240" w:after="200"/>
        <w:jc w:val="center"/>
        <w:rPr/>
      </w:pPr>
      <w:r>
        <w:rPr/>
        <w:t>Календарно-тематическое планирование</w:t>
      </w:r>
    </w:p>
    <w:tbl>
      <w:tblPr>
        <w:tblW w:w="156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1718"/>
        <w:gridCol w:w="1186"/>
        <w:gridCol w:w="540"/>
        <w:gridCol w:w="720"/>
        <w:gridCol w:w="720"/>
        <w:gridCol w:w="6120"/>
        <w:gridCol w:w="1620"/>
        <w:gridCol w:w="1440"/>
        <w:gridCol w:w="871"/>
        <w:gridCol w:w="48"/>
      </w:tblGrid>
      <w:tr>
        <w:trPr>
          <w:trHeight w:val="615" w:hRule="atLeast"/>
        </w:trPr>
        <w:tc>
          <w:tcPr>
            <w:tcW w:w="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ind w:lef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40" w:after="200"/>
              <w:ind w:left="-36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Тип </w:t>
            </w:r>
          </w:p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рока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-во часов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</w:t>
            </w:r>
          </w:p>
        </w:tc>
        <w:tc>
          <w:tcPr>
            <w:tcW w:w="6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ланируемые результаты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Методы и прием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орудование и наглядность</w:t>
            </w:r>
          </w:p>
        </w:tc>
        <w:tc>
          <w:tcPr>
            <w:tcW w:w="9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омашнее задание</w:t>
            </w:r>
          </w:p>
        </w:tc>
      </w:tr>
      <w:tr>
        <w:trPr>
          <w:trHeight w:val="615" w:hRule="atLeast"/>
        </w:trPr>
        <w:tc>
          <w:tcPr>
            <w:tcW w:w="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ind w:left="-36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 пл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актич.</w:t>
            </w:r>
          </w:p>
        </w:tc>
        <w:tc>
          <w:tcPr>
            <w:tcW w:w="6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156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дел 1. Человек в социальном измерении (11 часов)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-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значит жить по правилам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называть различные виды правил, приводить примеры индивидуальных и групповых привычек, объяснять, зачем в обществе приняты различные правила этикета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Метапредметные: 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ыявляют особенности и признаки объектов, приводят примеры в качестве доказательства выдвигаемых положений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заимодействуют в ходе групповой работы, ведут диалог, участвуют в дискуссии, принимают другое мнение и позицию, допускают существование различных точек зрени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гнозируют результаты уровня усвоения изучаемого материала, принимают и сохраняют учебную задачу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храняют мотивацию к учебной деятельности, проявляют интерес к новому учебному материалу, выражают положительное отношение к процессу познания, адекватно понимают причины успешности/неуспешности учебной деятель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блемного диалога, наглядный, частично-поисковый, практический,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групповая, фронтальн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ловарь урока, иллюстрации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1, р.т.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3-4 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а и обязанности граждан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определять, как права человека связаны с его потребностями, какие группы прав существуют, что означает выражение «права человека закреплены в законе»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станавливают причинно-следственные связи и зависимости между объектами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ланируют цели и способы взаимодействия, обмениваются мнениями, слушают друг друга, понимают позицию партнера, в т.ч и отличную от своей, согласовывают действия с партнером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ют и сохраняют учебную задачу, учитывают выделенные учителем ориентиры действи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являют заинтересованность не только в личном успехе, но и в решении проблемных заданий всей группой, выражают положительное отношение к процессу позн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глядный, частично-поисковый, практический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фронтальн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, схема «Права человека», «Обязанности граждан РФ», гл.2 КРФ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2, р.т.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чему важно соблюдать закон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определять, почему человеческому обществу нужен порядок, каковы способы установления порядка в обществе, в чем смысл справедливости, почему свобода не может быть безграничной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 выделяют и формулируют цели, анализируют вопросы, формулируют ответы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аствуют в коллективном обсуждении проблем, обмениваются мнениями, понимают позицию партнера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ют и сохраняют учебную задачу, самостоятельно выделяют и формулируют цель, составляют план и последовательность действий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меняют правила делового сотрудничества, сравнивают разные точки зрения, оценивают собственную учебную деятельность, выражают положительное отношение к процессу позн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блемного диалога, наглядный, частично-поисковый, практический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фронтальн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, тексты для обсуждения, кроссворд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3, р.т.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-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щита Отечеств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определять, почему нужна регулярная армия, в чем состоит обязательная подготовка к военной службе, отличия военной службы по призыву от службы по контракту, основные обязанности военнослужащих, как готовить себя к выполнению воинского долга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анализируют вопросы, формулируют ответы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аствуют в коллективном обсуждении проблем, обмениваются мнениями, понимают позицию партнера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 формулируют цели, ставят учебную задачу на основе того, что уже известно и усвоено, и того, что еще не известно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ценивают собственную учебную деятельность, свои достижения, анализируют и характеризуют эмоциональное состояние и чувства окружающих, строят свои взаимоотношения с их учетом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блемного диалога, наглядный, частично-поисковый, практический,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групповая, фронтальн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.59 КРФ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4, р.т.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-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то такое дисципли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бинирова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научатся определять, что такое дисциплина, ее виды и ответственность за несоблюдение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инимают и сохраняют учебную задачу, учитывают выделенные учителем ориентиры действия в новом учебном  материале в сотрудничестве с учителем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являют активность во взаимодействии для решения коммуникативных и познавательных задач (задают вопросы, формулируют свои затруднения, предлагают помощь и сотрудничество)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тавят и формулируют проблему урока, самостоятельно создают алгоритм деятельности при решении проблемы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пределяют целостный социально ориентированный взгляд на мир в единстве и разнообразии народов, культур и религий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глядный, частично-поисковый, практический,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групповая, фронтальн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, стих-е о дисциплине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5, р.т.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-1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новен - отвечай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мбинированны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определять, кого называют законопослушным человеком, признаки противоправного поведения, особенности наказания несовершеннолетних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владевают целостными представлениями о качествах личности человека, привлекают информацию, полученную ранее, для решения учебной задачи. 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ланируют цели и способы взаимодействия, обмениваются мнениями, участвуют в коллективном решении проблем, распределяют обязанности, проявляют способность к взаимодействию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учитывают ориентиры, данные учителем при изучении материала. 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сохраняют мотивацию к учебной деятель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глядный, частично-поисковый, практический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фронтальн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ы, рабочие тетради, псих.тесты.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6, р.т.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-1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то стоит на страже закон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определять, какие задачи  стоят перед сотрудниками правоохранительных органов, какие органы называют правоохранительными, функции правоохранительных органов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ыявляют особенности и признаки объектов, приводят примеры в качестве доказательства выдвигаемых положений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взаимодействуют в ходе групповой работы, ведут диалог, участвуют в дискуссии, допускают существование различных точек зрени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формулируют цель, планируют действия по ее достижению, принимают и сохраняют учебную задачу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храняют мотивацию к учебной деятельности, проявляют интерес к новому учебному материалу, выражают положительное отношение к процессу позн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блемного диалога, наглядный, частично-поисковый, практический,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групповая, фронтальн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, сообщения, иллюстрации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7, р.т.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ум по теме: «Регулирование поведения людей в обществе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обощения и систематизации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работать с тестовыми контрольно-измерительными материалами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владевают целостными представлениями о качествах личности человека, привлекают информацию, полученную ранее, для решения проблемной задачи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ланируют цели и способы взаимодействия, обмениваются мнениями, участвуют в коллективном обсуждении проблем, распределяют обязанности, проявляют способность к взаимодействию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учитывают ориентиры, данные учителем, при освоении нового учебного материала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сравнивают разные т.з., оценивают собственную учебную деятельность, сохраняют мотивацию к учебной деятель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ий,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фронтальн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езентация, рабочие тетради, тест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. П.1-7</w:t>
            </w:r>
          </w:p>
        </w:tc>
      </w:tr>
      <w:tr>
        <w:trPr>
          <w:trHeight w:val="156" w:hRule="atLeast"/>
        </w:trPr>
        <w:tc>
          <w:tcPr>
            <w:tcW w:w="156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дел 2. Человек в экономических отношениях (14 часов)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-1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номика и ее основные участник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научатся определять, как экономика служит людям, какая форма хозяйствования наиболее успешно решает цели экономики, как взаимодействуют основные участники экономики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устанавливают причинно-следственные связи и зависимости между объектами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обмениваются мнениями, слушают друг друга, понимают позицию партнера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формулируют цель, планируют деятельность по ее достижению, принимают и сохраняют учебную задачу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являют заинтересованность не только в личном успехе, но и в решении проблемных заданий всей группой, выражают положительное отношение к процессу познания, адекватно понимают причины успешности/неуспешности учебной деятельности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блемного диалога, наглядный, частично-поисковый, практический,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групповая, фронтальн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ксты для анализа, словари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8, р.т.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-1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олотые руки работник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определять, из чего складывается мастерство работника, чем определяется размер заработной платы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 выделяют и формулируют цели; анализируют вопросы, формулируют ответы. 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уют в коллективном решении проблем; обмениваются мнениями, понимают позицию партнёра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авят учебную задачу на основе соотнесения того, что уже известно и усвоено, и того, что ещё не известно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ценивают способную учебную деятельность, свои достижения; анализируют и характеризуют эмоциональное состояние и чувства окружающих, строят свои взаимоотношения с их учётом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блемного диалога, наглядный, частично-поисковый, практический,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групповая, фронтальн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арточки с ситуациями, извлечения из ТК РФ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9, р.т.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-2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изводство: затраты, выручка, прибыл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ме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учатся определять, какова роль разделения труда в развитии производства, что такое прибыль, виды затрат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привлекают информацию, полученную ранее, для решения учебных задач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обмениваются мнениями, участвуют в коллективном обсуждении проблем, распределяют обязанности в группе, проявляют способность к взаимодействию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ланируют цели и способы взаимодействи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равнивают разные т.з., оценивают собственную учебную деятельность, сохраняют мотивацию к учебной деятель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глядный, частично-поисковый, практический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групповая, фронтальн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ы, индивид. Задания, презентация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10, р.т</w:t>
            </w:r>
          </w:p>
        </w:tc>
        <w:tc>
          <w:tcPr>
            <w:tcW w:w="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-2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иды и формы бизнес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научатся определять, в каких формах можно организовать бизнес, каковы виды бизнеса, роль бизнеса в экономике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ориентируются в разнообразии способов решения познавательных задач, выбирают наиболее эффективные способы их решени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распределяют функции и роли в совместной деятельности, задают вопросы, необходимые для организации собственной деятельности и сотрудничества с партнером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определяют последовательность промежуточных целей с учетом конечного результата, составляют план и последовательность действий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проявляют заинтересованность не только в личном успехе, но и в решении проблемных заданий всей группой, выражают положительное отношение к процессу познания, адекватно понимают причины успешности/неуспешности учебной деятель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блемного диалога, наглядный, частично-поисковый, практический,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групповая, фронтальн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хемы «Виды и формы бизнеса»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11, р.т.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-2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бмен, торговля, реклама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комбинирова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научатся определять, как обмен решает задачи экономики, что необходимо для выгодного обмена, зачем люди и страны ведут торговлю, для чего нужна реклама товаров и услуг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выявляют особенности и признаки объектов, приводят примеры в качестве доказательства выдвигаемых положений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заимодействуют в ходе совместной работы, ведут диалог, участвуют в дискуссии, принимают другое мнение и позицию, допускают существование других т.з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гнозируют результаты уровня усвоения изучаемого материала, принимают и сохраняют учебную задачу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охраняют мотивацию к учебной деятельности, проявляют интерес к новому учебному материалу, выражают положительное отношение к процессу позна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блемного диалога, наглядный, частично-поисковый, объяснительно-иллюстративный, практический,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групповая, фронт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чие тетради, рекламные плакаты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12, р.т.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-2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еньги и их функци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усвоения новых знаний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/комбинированны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научатся давать определение понятию «деньги», определять их функции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адекватно воспринимают предложения и оценку учителей, родителей, товарищей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договариваются о распределении функций и ролей в совместной деятельности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выбирают наиболее эффективные способы решения задач, контролируют и оценивают процесс и результат деятельности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являют способность к решению моральных дилемм на основе учета позиций партнеров в общении, ориентируются на их мотивы и чувства, устойчивое следование в поведении моральным нормам и этическим требования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блемного диалога, наглядный, частично-поисковый, объяснительно-иллюстративный, практический,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работа в парах, фронт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чие тетради, банкноты, монеты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13, р.т.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Экономика семь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к изуч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научатся определять, что такое ресурсы семьи, составлять бюджет семьи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ходят нужную социальную информацию в различных источниках; адекватно ее воспринимают, применяют основные обществоведческие термины и понятия; преобразовывают в соответствии с решаемой задачей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декватно используют речевые средства для эффективного решения коммуникативных задач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ланируют свои действия в соответствии с поставленной задачей и условиями ее реализации, в т.ч. во внутреннем плане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пределяют свою личностную позицию, адекватную дифференцированную оценку своей успеш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блемного диалога, практический,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парная, фронтальна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чие тетради, притчи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14, р.т.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ум по теме: «Человек в экономических отношениях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систематизации и обобщения знаний и ум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научатся определять все термины и понятия раздела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 создают алгоритмы  деятельности при решении проблем различного характера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формулируют собственное мнение и позицию, адекватно используют речевые средства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уществляют пошаговый и итоговый контроль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выражают адекватное понимание причин успешности/неуспешности учебной деятельности, устойчивую учебно-познавательную мотивацию уч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глядный, частично-поисковый, объяснительно-иллюстративный, практический,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работа в парах, групповая, фронт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чие тетради, презентация, тесты, карточки с ситуациями.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 п. 8-14</w:t>
            </w:r>
          </w:p>
        </w:tc>
      </w:tr>
      <w:tr>
        <w:trPr>
          <w:trHeight w:val="156" w:hRule="atLeast"/>
        </w:trPr>
        <w:tc>
          <w:tcPr>
            <w:tcW w:w="156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аздел 3. Человек и природа (4часа)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здействие человека на природу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Предмет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чатся определять, что такое экологическая угроза, характеризовать воздействие человека на природу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Познаватель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стоятельно выделяют и формулируют познавательную цель; используют общие приёмы решения поставленных задач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Коммуника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аствуют в коллективом обсуждении проблем; проявляют активность во взаимодействии для решения коммуникативных и познавательных задач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 xml:space="preserve">Регулятив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ланируют свои действия в соответствии с поставленной задачей и условиями её реализации; оценивают правильность выполнения действи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 xml:space="preserve">Личностные: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являют доброжелательность и эмоционально-нравственную отзывчивость, эмпатию как понимание чувств других людей и сопереживают и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глядный, частично-поисковый, объяснительно-иллюстративный, практический,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работа в парах, групповая, фронт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чие тетради, презентация, тесты, карточки с ситуациями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15, р.т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хранять природу – значит охранять жизн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изучения новых умений 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научатся давать определение понятия «экологическая мораль», характеризовать правила экологической морали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адекватно используют речевые средства для эффективного решения разнообразных коммуникативных задач, осознанно и произвольно строят сообщения в устной и письменной форме, в т.ч. творческого и исследовательского характера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планируют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выражают адекватное понимание причин успешности/неуспешности учебной деятельности, устойчивую учебно-познавательную мотивацию уч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блемного диалога, наглядный, частично-поисковый, объяснительно-иллюстративный, практический,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работа в парах, фронт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чие тетради, презентация, тесты, карточки с ситуациями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16, р.т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кон на страже природ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изучения новых зн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научатся определять, какие законы стоят на страже охраны природы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адекватно используют речевые средства для эффективного решения разнообразных коммуникативных задач, осознанно и произвольно строят сообщения в устной и письменной форме, в т.ч. творческого и исследовательского характера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планируют свои действия в соответствии с поставленной задачей и условиями ее реализации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выражают адекватное понимание причин успешности/неуспешности учебной деятельности, устойчивую учебно-познавательную мотивацию уч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облемного диалога, наглядный, частично-поисковый, объяснительно-иллюстративный, практический,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работа в парах, фронтальн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матические презентации, тесты,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.17, р.т.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ум по теме: «Человек и природа»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систематизации и обобщения знаний и умений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ab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научатся анализировать свое отношение к окружающей среде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находят нужную социальную информацию в различных источниках; адекватно ее воспринимают, применяют основные обществоведческие термины и понятия; преобразовывают в соответствии с решаемой задачей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адекватно используют речевые средства для эффективного решения коммуникативных задач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ланируют свои действия в соответствии с поставленной задачей и условиями ее реализации, в т.ч. во внутреннем плане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ичност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пределяют свою личностную позицию, адекватную дифференцированную оценку своей успешност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ий,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парная, фронтальная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(возможна экскурсия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чие тетради, тесты, сообщения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вт. П. 15-17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3-3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Итоговое повторение 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рок систематизации и обобщения знаний и умений /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рок контроля знаний и умений 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Предме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научатся определять все термины и понятия за курс 7 класса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Метапредметные: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Познаватель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амостоятельно создают алгоритмы  деятельности при решении проблем различного характера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Коммуникатив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формулируют собственное мнение и позицию, адекватно используют речевые средства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eastAsia="ru-RU"/>
              </w:rPr>
              <w:t>Регулятивные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осуществляют пошаговый и итоговый контроль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  <w:t>Личностные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: выражают адекватное понимание причин успешности/неуспешности учебной деятельности, устойчивую учебно-познавательную мотивацию учения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Метод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практический, контроля.</w:t>
            </w:r>
          </w:p>
          <w:p>
            <w:pPr>
              <w:pStyle w:val="Normal"/>
              <w:spacing w:lineRule="auto" w:line="240" w:before="240" w:after="20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  <w:t>Формы: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индивидуальная, парная, фронтальная.</w:t>
            </w:r>
          </w:p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бочие тетради, презентация, тесты, карточки с ситуациями</w:t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овт. </w:t>
            </w:r>
          </w:p>
        </w:tc>
      </w:tr>
      <w:tr>
        <w:trPr>
          <w:trHeight w:val="156" w:hRule="atLeast"/>
        </w:trPr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ЗЕРВ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  <w:tc>
          <w:tcPr>
            <w:tcW w:w="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782" w:hRule="atLeast"/>
        </w:trPr>
        <w:tc>
          <w:tcPr>
            <w:tcW w:w="156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240" w:after="20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           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ТОГО       35 часов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orient="landscape" w:w="16838" w:h="11906"/>
      <w:pgMar w:left="540" w:right="1843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9:15:00Z</dcterms:created>
  <dc:creator>ДОМ</dc:creator>
  <dc:description/>
  <cp:keywords/>
  <dc:language>en-US</dc:language>
  <cp:lastModifiedBy>Светлана</cp:lastModifiedBy>
  <dcterms:modified xsi:type="dcterms:W3CDTF">2018-09-14T00:40:00Z</dcterms:modified>
  <cp:revision>5</cp:revision>
  <dc:subject/>
  <dc:title/>
</cp:coreProperties>
</file>